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keepLines/>
        <w:rPr>
          <w:rFonts w:ascii="Arial" w:hAnsi="Arial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76835</wp:posOffset>
                </wp:positionV>
                <wp:extent cx="2545715" cy="1600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razítko podatelny VAS divize Jihla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0.75pt;margin-top:6.05pt;width:200.4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razítko podatelny VAS divize Jihlava</w:t>
                      </w:r>
                    </w:p>
                  </w:txbxContent>
                </v:textbox>
                <v:fill o:detectmouseclick="t" type="solid" color2="black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1865</wp:posOffset>
                </wp:positionH>
                <wp:positionV relativeFrom="page">
                  <wp:posOffset>948690</wp:posOffset>
                </wp:positionV>
                <wp:extent cx="17970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7pt" to="289.05pt,74.7pt" ID="Line 3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19925</wp:posOffset>
                </wp:positionH>
                <wp:positionV relativeFrom="page">
                  <wp:posOffset>965835</wp:posOffset>
                </wp:positionV>
                <wp:extent cx="179705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76.05pt" to="566.85pt,76.05pt" ID="Line 6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1865</wp:posOffset>
                </wp:positionH>
                <wp:positionV relativeFrom="page">
                  <wp:posOffset>942975</wp:posOffset>
                </wp:positionV>
                <wp:extent cx="0" cy="179705"/>
                <wp:effectExtent l="5080" t="0" r="5080" b="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25pt" to="274.95pt,88.35pt" ID="Line 7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200265</wp:posOffset>
                </wp:positionH>
                <wp:positionV relativeFrom="page">
                  <wp:posOffset>965835</wp:posOffset>
                </wp:positionV>
                <wp:extent cx="0" cy="179705"/>
                <wp:effectExtent l="5080" t="0" r="508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76.05pt" to="566.95pt,90.15pt" ID="Line 9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rFonts w:eastAsia="Arial" w:cs="Calibri" w:ascii="Calibri" w:hAnsi="Calibri"/>
          <w:color w:val="808080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adresát: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  <w:t>Vodárenská akciová společnost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a. 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vize JIHLAVA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Žižkova 93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6 29 JIHLAVA</w:t>
            </w:r>
          </w:p>
        </w:tc>
      </w:tr>
    </w:tbl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865</wp:posOffset>
                </wp:positionH>
                <wp:positionV relativeFrom="page">
                  <wp:posOffset>2314575</wp:posOffset>
                </wp:positionV>
                <wp:extent cx="0" cy="179705"/>
                <wp:effectExtent l="5080" t="0" r="5080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5pt" to="274.95pt,196.35pt" ID="Line 8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200265</wp:posOffset>
                </wp:positionH>
                <wp:positionV relativeFrom="page">
                  <wp:posOffset>2303145</wp:posOffset>
                </wp:positionV>
                <wp:extent cx="0" cy="179705"/>
                <wp:effectExtent l="5080" t="0" r="508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181.35pt" to="566.95pt,195.45pt" ID="Line 10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jc w:val="center"/>
        <w:rPr>
          <w:rFonts w:ascii="Impact" w:hAnsi="Impact" w:cs="Impact"/>
          <w:bCs/>
          <w:shadow/>
          <w:spacing w:val="6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865</wp:posOffset>
                </wp:positionH>
                <wp:positionV relativeFrom="page">
                  <wp:posOffset>2500630</wp:posOffset>
                </wp:positionV>
                <wp:extent cx="179705" cy="0"/>
                <wp:effectExtent l="0" t="5080" r="0" b="5080"/>
                <wp:wrapNone/>
                <wp:docPr id="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96.9pt" to="289.05pt,196.9pt" ID="Line 4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19925</wp:posOffset>
                </wp:positionH>
                <wp:positionV relativeFrom="page">
                  <wp:posOffset>2494915</wp:posOffset>
                </wp:positionV>
                <wp:extent cx="179705" cy="0"/>
                <wp:effectExtent l="0" t="5080" r="0" b="5080"/>
                <wp:wrapNone/>
                <wp:docPr id="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196.45pt" to="566.85pt,196.45pt" ID="Line 5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bCs/>
          <w:shadow/>
          <w:spacing w:val="60"/>
          <w:sz w:val="48"/>
          <w:szCs w:val="48"/>
        </w:rPr>
        <w:t>ŽÁDOST O VYJÁDŘEN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425"/>
        <w:gridCol w:w="1560"/>
        <w:gridCol w:w="425"/>
        <w:gridCol w:w="992"/>
        <w:gridCol w:w="567"/>
        <w:gridCol w:w="425"/>
        <w:gridCol w:w="284"/>
        <w:gridCol w:w="142"/>
        <w:gridCol w:w="1984"/>
        <w:gridCol w:w="28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ŽADATEL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[zástupce STAVEBNÍKA / investora stavby]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DRESA (sídlo)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VEBNÍK - Investor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pokud není uveden výše)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A (sídlo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9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rcelní číslo </w:t>
            </w: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2"/>
                <w:szCs w:val="12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firstLine="10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astrální území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není nutno uvádět, pokud jsou pozemky / nemovitosti uvedeny v projektové dokumentaci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3" w:type="dxa"/>
            <w:gridSpan w:val="13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Žádost o stanovisko</w:t>
            </w:r>
            <w:r>
              <w:rPr>
                <w:rFonts w:cs="Calibri" w:ascii="Calibri" w:hAnsi="Calibri"/>
                <w:sz w:val="16"/>
                <w:szCs w:val="16"/>
              </w:rPr>
              <w:t>: *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2957337080"/>
            <w:bookmarkStart w:id="1" w:name="__Fieldmark__0_2957337080"/>
            <w:bookmarkEnd w:id="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istence technické infrastruktury vodovodů / kanalizací a ochranná pásma vodovodů / kanalizac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2957337080"/>
            <w:bookmarkStart w:id="3" w:name="__Fieldmark__1_2957337080"/>
            <w:bookmarkEnd w:id="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žností napojení na technickou infrastrukturu vodovodů a kanalizací (předběžné vyjádření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2957337080"/>
            <w:bookmarkStart w:id="5" w:name="__Fieldmark__2_2957337080"/>
            <w:bookmarkEnd w:id="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loužení platnosti vyjádření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2957337080"/>
            <w:bookmarkStart w:id="7" w:name="__Fieldmark__3_2957337080"/>
            <w:bookmarkEnd w:id="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rozhodnut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8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2957337080"/>
            <w:bookmarkStart w:id="9" w:name="__Fieldmark__4_2957337080"/>
            <w:bookmarkEnd w:id="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olečné povolení (společné územní a stavební řízení)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4j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2957337080"/>
            <w:bookmarkStart w:id="11" w:name="__Fieldmark__5_2957337080"/>
            <w:bookmarkEnd w:id="1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2957337080"/>
            <w:bookmarkStart w:id="13" w:name="__Fieldmark__6_2957337080"/>
            <w:bookmarkEnd w:id="1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lečný územní souhlas a souhlas s provedením ohlášeného stavebního záměru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[§96a + §104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2957337080"/>
            <w:bookmarkStart w:id="15" w:name="__Fieldmark__7_2957337080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stavby, terénní úpravy, zařízení a udržovací práce nevyžadující stavební povolení ani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3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2957337080"/>
            <w:bookmarkStart w:id="17" w:name="__Fieldmark__8_2957337080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jednoduché stavby, terénní úpravy a udržovací práce, u kterých postačí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4, §10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2957337080"/>
            <w:bookmarkStart w:id="19" w:name="__Fieldmark__9_2957337080"/>
            <w:bookmarkEnd w:id="1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vební povol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0, §11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2957337080"/>
            <w:bookmarkStart w:id="21" w:name="__Fieldmark__10_2957337080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stavby před jejím dokončením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2957337080"/>
            <w:bookmarkStart w:id="23" w:name="__Fieldmark__11_2957337080"/>
            <w:bookmarkEnd w:id="2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olaudač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2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2957337080"/>
            <w:bookmarkStart w:id="25" w:name="__Fieldmark__12_2957337080"/>
            <w:bookmarkEnd w:id="2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časné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[§123]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2957337080"/>
            <w:bookmarkStart w:id="27" w:name="__Fieldmark__13_2957337080"/>
            <w:bookmarkEnd w:id="2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kušební provoz 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4]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2957337080"/>
            <w:bookmarkStart w:id="29" w:name="__Fieldmark__14_2957337080"/>
            <w:bookmarkEnd w:id="2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2957337080"/>
            <w:bookmarkStart w:id="31" w:name="__Fieldmark__15_2957337080"/>
            <w:bookmarkEnd w:id="3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straně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2957337080"/>
            <w:bookmarkStart w:id="33" w:name="__Fieldmark__16_2957337080"/>
            <w:bookmarkEnd w:id="3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časné anebo trvalé zrušení odběrného místa / produkčního místa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2957337080"/>
            <w:bookmarkStart w:id="35" w:name="__Fieldmark__17_2957337080"/>
            <w:bookmarkEnd w:id="3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řemístění vodoměru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2957337080"/>
            <w:bookmarkStart w:id="37" w:name="__Fieldmark__18_2957337080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vlažování pozemků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2957337080"/>
            <w:bookmarkStart w:id="39" w:name="__Fieldmark__19_2957337080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měr stavby, studie proveditelnosti, investiční záměr, územní studie, územní plán, apod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2957337080"/>
            <w:bookmarkStart w:id="41" w:name="__Fieldmark__20_2957337080"/>
            <w:bookmarkEnd w:id="4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639" w:type="dxa"/>
            <w:gridSpan w:val="12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* Prosíme o zaškrtnutí požadovaného stupně řízení ve smyslu zákona č. 183/206 Sb.  / resp. požadovaného typu vyjádřen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PLŇUJÍCÍ INFORMAC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ŘÍLOHY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>
              <w:top w:val="dotted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48"/>
        <w:gridCol w:w="567"/>
        <w:gridCol w:w="2067"/>
        <w:gridCol w:w="1193"/>
        <w:gridCol w:w="3261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spacing w:before="3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</w:t>
            </w:r>
          </w:p>
        </w:tc>
        <w:tc>
          <w:tcPr>
            <w:tcW w:w="2748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ne</w:t>
            </w:r>
          </w:p>
        </w:tc>
        <w:tc>
          <w:tcPr>
            <w:tcW w:w="2067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74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0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6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pis žadatele / stavebník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425"/>
        <w:gridCol w:w="1985"/>
        <w:gridCol w:w="425"/>
        <w:gridCol w:w="1984"/>
        <w:gridCol w:w="378"/>
        <w:gridCol w:w="3166"/>
        <w:gridCol w:w="284"/>
      </w:tblGrid>
      <w:tr>
        <w:trPr>
          <w:trHeight w:val="47" w:hRule="atLeast"/>
        </w:trPr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yjádření VAS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2957337080"/>
            <w:bookmarkStart w:id="43" w:name="__Fieldmark__21_2957337080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POŠTOU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2957337080"/>
            <w:bookmarkStart w:id="45" w:name="__Fieldmark__22_2957337080"/>
            <w:bookmarkEnd w:id="4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E-MAILE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3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2957337080"/>
            <w:bookmarkStart w:id="47" w:name="__Fieldmark__23_2957337080"/>
            <w:bookmarkEnd w:id="4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EODESÍL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k osobnímu vyzvednutí na podatelně VAS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284" w:top="881" w:footer="416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/>
      <w:tc>
        <w:tcPr>
          <w:tcW w:w="5069" w:type="dxa"/>
          <w:tcBorders>
            <w:right w:val="single" w:sz="2" w:space="0" w:color="808080"/>
          </w:tcBorders>
        </w:tcPr>
        <w:p>
          <w:pPr>
            <w:pStyle w:val="Footer"/>
            <w:spacing w:before="60" w:after="0"/>
            <w:rPr/>
          </w:pPr>
          <w:bookmarkStart w:id="48" w:name="OLE_LINK2"/>
          <w:bookmarkStart w:id="49" w:name="OLE_LINK1"/>
          <w:bookmarkEnd w:id="48"/>
          <w:bookmarkEnd w:id="49"/>
          <w:r>
            <w:rPr>
              <w:rFonts w:cs="Arial" w:ascii="Arial" w:hAnsi="Arial"/>
              <w:b/>
              <w:color w:val="7F7F7F"/>
              <w:sz w:val="12"/>
              <w:szCs w:val="12"/>
            </w:rPr>
            <w:t>VODÁRENSKÁ AKCIOVÁ SPOLEČNOST, a.s.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b/>
              <w:color w:val="7F7F7F"/>
              <w:sz w:val="12"/>
              <w:szCs w:val="12"/>
            </w:rPr>
            <w:t>Divize Jihlava, Žižkova 93, 586 29 Jihlava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KONTAKT: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telefon (+420)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 xml:space="preserve">567 569 111 </w:t>
          </w:r>
        </w:p>
        <w:p>
          <w:pPr>
            <w:pStyle w:val="Footer"/>
            <w:rPr>
              <w:rFonts w:ascii="Arial" w:hAnsi="Arial" w:cs="Arial"/>
              <w:b/>
              <w:b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e-mail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ekretariat@vasji.cz</w:t>
          </w:r>
        </w:p>
      </w:tc>
      <w:tc>
        <w:tcPr>
          <w:tcW w:w="5069" w:type="dxa"/>
          <w:tcBorders>
            <w:left w:val="single" w:sz="2" w:space="0" w:color="808080"/>
          </w:tcBorders>
        </w:tcPr>
        <w:p>
          <w:pPr>
            <w:pStyle w:val="Footer"/>
            <w:spacing w:before="60" w:after="0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ídlo společnosti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oběšická 820/156, Lesná, 638 00 Brno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>IČ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:    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, 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DIČ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CZ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                                                                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polečnost je zaregistrována v obchodním rejstříku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vedeném Krajským soudem v Brně, oddíl B, vložka 1181</w:t>
          </w:r>
        </w:p>
      </w:tc>
    </w:tr>
  </w:tbl>
  <w:p>
    <w:pPr>
      <w:pStyle w:val="Footer"/>
      <w:tabs>
        <w:tab w:val="center" w:pos="4536" w:leader="none"/>
        <w:tab w:val="left" w:pos="6893" w:leader="none"/>
        <w:tab w:val="right" w:pos="9072" w:leader="none"/>
      </w:tabs>
      <w:spacing w:lineRule="atLeast" w:line="0"/>
      <w:rPr>
        <w:sz w:val="12"/>
        <w:szCs w:val="12"/>
      </w:rPr>
    </w:pPr>
    <w:r>
      <w:rPr>
        <w:sz w:val="12"/>
        <w:szCs w:val="12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6170</wp:posOffset>
              </wp:positionH>
              <wp:positionV relativeFrom="paragraph">
                <wp:posOffset>36830</wp:posOffset>
              </wp:positionV>
              <wp:extent cx="1350645" cy="1765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4"/>
                              <w:szCs w:val="14"/>
                            </w:rPr>
                            <w:t>www.vodarensk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13.9pt;mso-wrap-distance-left:9.05pt;mso-wrap-distance-right:9.05pt;mso-wrap-distance-top:0pt;mso-wrap-distance-bottom:0pt;margin-top:2.9pt;mso-position-vertical-relative:text;margin-left:18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4"/>
                        <w:szCs w:val="14"/>
                      </w:rPr>
                      <w:t>www.vodarensk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096"/>
    </w:tblGrid>
    <w:tr>
      <w:trPr>
        <w:trHeight w:val="847" w:hRule="atLeast"/>
      </w:trPr>
      <w:tc>
        <w:tcPr>
          <w:tcW w:w="40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FFFF"/>
              <w:sz w:val="18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354580" cy="524510"/>
                <wp:effectExtent l="0" t="0" r="0" b="0"/>
                <wp:docPr id="10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4580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Calibri" w:hAnsi="Calibri" w:cs="Calibri"/>
              <w:b/>
              <w:b/>
              <w:color w:val="00FFFF"/>
              <w:sz w:val="28"/>
              <w:szCs w:val="28"/>
            </w:rPr>
          </w:pPr>
          <w:r>
            <w:rPr>
              <w:rFonts w:cs="Calibri" w:ascii="Calibri" w:hAnsi="Calibri"/>
              <w:b/>
              <w:color w:val="00FFFF"/>
              <w:sz w:val="28"/>
              <w:szCs w:val="28"/>
            </w:rPr>
          </w:r>
        </w:p>
      </w:tc>
    </w:tr>
  </w:tbl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caps/>
      <w:sz w:val="40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4:00Z</dcterms:created>
  <dc:creator>Javůrek Bohuslav</dc:creator>
  <dc:description/>
  <cp:keywords/>
  <dc:language>en-US</dc:language>
  <cp:lastModifiedBy>Javůrek Bohuslav</cp:lastModifiedBy>
  <cp:lastPrinted>2019-01-10T10:51:00Z</cp:lastPrinted>
  <dcterms:modified xsi:type="dcterms:W3CDTF">2019-01-10T11:50:00Z</dcterms:modified>
  <cp:revision>22</cp:revision>
  <dc:subject/>
  <dc:title>razítko podatelny</dc:title>
</cp:coreProperties>
</file>